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四川省社科规划项目重要事项变更审批表</w:t>
      </w:r>
    </w:p>
    <w:tbl>
      <w:tblPr>
        <w:tblW w:w="18377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  <w:gridCol w:w="4621"/>
        <w:gridCol w:w="4621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或增加课题组成员   □变更项目管理单位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  □自行中止项目    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38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称职务、工作单位及调整前和调整后的课题组成员名单填写清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;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变更项目管理单位须有调出、调入单位签署意见并写明调入单位的户名、账号、开户银行。如填写不下请另加页）：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9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5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四 川 省 社 科 规 划 办 意 见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12:00Z</dcterms:created>
  <dc:creator>Xtzj.User</dc:creator>
  <dc:description/>
  <cp:keywords/>
  <dc:language>en-US</dc:language>
  <cp:lastModifiedBy>a</cp:lastModifiedBy>
  <cp:lastPrinted>2009-01-16T11:10:00Z</cp:lastPrinted>
  <dcterms:modified xsi:type="dcterms:W3CDTF">2010-04-07T07:44:00Z</dcterms:modified>
  <cp:revision>3</cp:revision>
  <dc:subject/>
  <dc:title>四川省社科规划项目重要事项变更审批表</dc:title>
</cp:coreProperties>
</file>